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4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Амбулатория п. Ручей</w:t>
      </w:r>
      <w:r>
        <w:rPr/>
        <w:t>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Усть-Кутский район, п. Ручей, ул. Школьная, 11</w:t>
      </w:r>
      <w:r>
        <w:rPr/>
        <w:t>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199,4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0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50 посещений, 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55:00Z</dcterms:created>
  <dc:creator>Бабушкин О.Г.</dc:creator>
  <dc:description/>
  <cp:keywords/>
  <dc:language>en-US</dc:language>
  <cp:lastModifiedBy>Бабушкин О.Г.</cp:lastModifiedBy>
  <cp:lastPrinted>2015-07-15T14:03:00Z</cp:lastPrinted>
  <dcterms:modified xsi:type="dcterms:W3CDTF">2015-07-15T06:04:00Z</dcterms:modified>
  <cp:revision>7</cp:revision>
  <dc:subject/>
  <dc:title/>
</cp:coreProperties>
</file>